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за 2016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089"/>
        <w:gridCol w:w="4283"/>
        <w:gridCol w:w="1211"/>
      </w:tblGrid>
      <w:tr>
        <w:trPr>
          <w:trHeight w:val="8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8.0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 от 29.0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ироновой Т.И. и Конаковой Е.А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01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Федоровой Н.Е. – педагога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 от 16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еретельниковой Е.Л. – руководителя МУ ДДТ «Горизонты»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16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юменцевой Л.А. – заведующей молочно-товарной фермы с/х артели «Митрофаново»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"Холбо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08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2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9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9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Чиро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67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3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4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17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7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4.0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угля для прохождения отопительного периода 2015-2016 годов в сельском поселении «Ононское» в связи с введением Ч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27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03.03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омоконовой Е.В. – директора МОУ Первомайская ООШ №1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7 от 17.03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Бородиной А.М. и Габбасовой И.Ю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1 от 18.03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в похоронах бывшего директора МОУ СОШ Номоконово Сычуговой Л.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Оно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6 от 06.04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С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6 от 27.04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 от 11.05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похорон семьи Барановых, погибших во время пож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 от 23.06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и благоустройства памятников в связи с празднованием 65-летнего юбилея п.Первомайско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2 от 02.06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Песковой Н.М. и Коноваловой Э.В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8 от 28.06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нтипиной Н.Ф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 от 30.06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сельского клуба с.Средняя Кия в связи с празднованием 100-летнего юбилея с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4 от 13.07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памятника участникам ВОВ на территории совхоза «ДорУР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18.07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аварийно-восстановительных работ теплотрассы с.Усть-Теленгу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Усть-Теленгуй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1 от 18.07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расходных материалов для проведения ремонтных работ и обслуживания паромной переправы на период навигации 2016-2017 г.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 от 20.07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лексеевой С.В. и Номоконова А.В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0 от 01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многодетной семье Комогорцевых, пострадавшей от пож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2 от 01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Вагизовой Е.В. на лечение сына Вагизова Вячесла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5 от 03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оведения текущего ремонта котельной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5 от 19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оведения частичного ремонта жилого дома, пострадавшего от пожара, который произошел в с.Богомягково 09.08.2016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7 от 22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на территории кладбищ в с.Верхняя Хила, с.Ульяновка, с.Васильев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0 от 23.08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емонтных работ на территории кладбища в с.Галки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6 от 28.09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елиной Л.А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6 от 08.09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околова В.В., награжденного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1 от 03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раниной Н.Ф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Богомягк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Верхнехил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Галк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Мирсан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мокон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Размахнин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1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е противопожарных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2 от 12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дизельного топлива для бесперебойной работы котельной МОУ Галкинска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Новоберез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43 от 13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е стройматериалов на проведение ремотных работ здания библиотеки (клуба) в с.Остров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4 от 26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ижегородцевой С.И., Веслополовой О.О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9 от 28.10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альцевой Н.В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 от 07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Пичуева А.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7 от 08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алицкой Л.П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8 от 08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исичниковой Л.С., награжденной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5 от 11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насоса в котельную №1 с.Каз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78 от 15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заслуженных работников сельскохозяйственной отрасли в связи с 90-летием образования муниципальн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0 от 17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Балданова В.Б., Галицкого Н.И., Кирсанова Ю.В., Романычевой Г.И., награжденных Почетной грамотой Главы муниципального района «Шилкинский район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Мирсановско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1 от 18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рганизации празднования 90-летия образования муниципального района и Дня сельского хозяйства и перерабатывающей промышлен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1 от 21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дизельного топлива для бесперебойной работы котельной МОУ Номоконовская СО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6 от 29.11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Путинцевой Л.В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5 от 01.1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праздничных мероприятий, посвященных Дню инвали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9 от 05.1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новогодних праздничных мероприят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сельского поселения "Казановские"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 от 07.12.2016г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скважинного насос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26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7,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0:18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7-02-15T01:22:00Z</dcterms:modified>
  <cp:revision>7</cp:revision>
  <dc:subject/>
  <dc:title/>
</cp:coreProperties>
</file>